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962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907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588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935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339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21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414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242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107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805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01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695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00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