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5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95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69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1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91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0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65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13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62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01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74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5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8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