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548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981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809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239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615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640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450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575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968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676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174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616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374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