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340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07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34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539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29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108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53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950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037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342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90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1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497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522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298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075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168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