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099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630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567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795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434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052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335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066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162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682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477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570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979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517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947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