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27336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67688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6454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18238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92462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91266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04280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40341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98316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8898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5444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52642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58969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67808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60309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08195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25760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