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13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592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211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781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098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51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711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347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439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665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6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11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6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