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87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532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4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71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682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127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172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638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173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2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474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799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174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867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689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