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363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7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95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663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332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54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230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147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25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27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6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53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797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651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179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525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096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