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1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1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2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31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71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1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6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8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98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44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643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30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65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55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7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1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