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938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446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8962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4099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4545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73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3268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0808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0983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820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90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109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4256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