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022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966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483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040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04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57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093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405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45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528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707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572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0534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06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1688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