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333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797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24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914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378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702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97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310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89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697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268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353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998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294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311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