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13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58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466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359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300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959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830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022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65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343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557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71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835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