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40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91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110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87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44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159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360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45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313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638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63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647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630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