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99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532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31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773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00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10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90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91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74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989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4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15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515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92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73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60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