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622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2149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3629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8391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8593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393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2277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2210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950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484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331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852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4457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865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0495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66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9783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