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49108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44464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08900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0034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43258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83232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42340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32843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68811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94507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10476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81737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5473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22698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3720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