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985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870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668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967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061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668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74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923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934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193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915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721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093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