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705400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948635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446922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392513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088294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420556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337088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88491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012906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684113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23683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42454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794301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66387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33167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624195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849231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