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139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650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769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385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724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245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3768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9776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715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25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367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246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443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889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663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744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6194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