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893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050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291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599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597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117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400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223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446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341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069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257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171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196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657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