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21242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93688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83331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52721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05626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07704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85940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34420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35756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96668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50976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17249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01803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