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43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266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36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32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6852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123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01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534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605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619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70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248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44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2128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37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059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463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