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654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7132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73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26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74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828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78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163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16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886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3734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32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733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131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014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861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324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