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042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606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76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824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8724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804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34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707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067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789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268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04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592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0740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792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