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063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8372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764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4178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3161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1327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058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333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4716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5636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84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117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8177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