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9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983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6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755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782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465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87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730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441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59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066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90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28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