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727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626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00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396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960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42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2828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582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923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0719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816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797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604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750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159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