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182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012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819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945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330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922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065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620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04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708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908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646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087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14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469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