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9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952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63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85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57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68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73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53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631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517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9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10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39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