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715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0800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4959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5244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1087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3951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7502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2495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9022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0371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303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441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6499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