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4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928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89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95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082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11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00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56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1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1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475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88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211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1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5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