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406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071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76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4600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4843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4751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8677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031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8223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6884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668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121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1897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4296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118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2001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304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