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5800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4465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18885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12019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4933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54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2470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3535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9574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003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974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147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4859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1885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55974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1101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7397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