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0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890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1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36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630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91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700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4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919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025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726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8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61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03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