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846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910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66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920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862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3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981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13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930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028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711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1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381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888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55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