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399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597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714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36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235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492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614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923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877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939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782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264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810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