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34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7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847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43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59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284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14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18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5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543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0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5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4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