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768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633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71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891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641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150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818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779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505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161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513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077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590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196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564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305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20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