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430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4776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083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463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419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6952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6397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9283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7612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349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442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081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341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5673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685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704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81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