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1220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2731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7065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7388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3628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4911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3520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3305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8098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1260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795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125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4149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2934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3744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4428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1637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