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459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2992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577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5307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2581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058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8912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4801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3058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4802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54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304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517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9514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8260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1712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6860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