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74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369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6023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7861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5900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4859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3959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8569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3119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157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485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204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7309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