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82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128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6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776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6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65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35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0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75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400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64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00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10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822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20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