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907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116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691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059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077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552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684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710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156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800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568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340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148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