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034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41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799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265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255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933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14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950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760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513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753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916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677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7231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17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