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06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91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74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44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81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4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90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81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813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034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9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44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649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941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8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95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