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8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17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77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13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7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043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07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090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49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79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5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5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6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