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673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9711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0404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9174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953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8362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0647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3277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258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3529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00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200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275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