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052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16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029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80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073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696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077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81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838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63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23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9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134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844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06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93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390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