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856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37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185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49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694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246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928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168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379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73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71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33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912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366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162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