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91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70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6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74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54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40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34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2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17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09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92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99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7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4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5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