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34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348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2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986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132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082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55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060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892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074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2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511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445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950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122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