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23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80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059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236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96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329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48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13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25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999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48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89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