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729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83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09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726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8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863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73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151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74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03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94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16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88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0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934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