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563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955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755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340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267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5980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567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543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522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641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694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978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439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