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767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737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47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643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682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419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361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477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235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28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931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907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132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57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285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141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899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