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626614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691931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320730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170544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922380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749198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965231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361806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041335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622627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50182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79885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477678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008809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197750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955950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859313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