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96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53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91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11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4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967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39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39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051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38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9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66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24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