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8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54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73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590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64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78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95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40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017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36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235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994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94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