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255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173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353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871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890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299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054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292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431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927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283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169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61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491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265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