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46509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28438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96246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68918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53786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58818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87990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18758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48025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87983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96756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67880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30697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23871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48385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50260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08051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