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38138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10389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1130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76182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70758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06039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00362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94328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88694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95827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17415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26797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62764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34902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40608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68068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30205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