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85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6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738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84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4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9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48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03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5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16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60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0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0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77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22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