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09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287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873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591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8952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96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545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880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896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568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39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61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294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