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899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16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095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4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61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489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163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498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991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148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107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06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633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358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909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