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2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966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36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4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58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46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92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91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937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32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5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7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73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