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8144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5165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0945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1145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4599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6682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73850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9092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4621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335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343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279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9252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3016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07706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4636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1255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