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715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525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898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251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497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718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75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841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174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79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381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355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751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400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550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646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901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