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24519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05794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63001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72421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62957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71731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18065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87143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90996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97082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74034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10488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87234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6489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37368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