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2311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623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0238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182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253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0794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419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187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01211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232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23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7330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7981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