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307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9562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7072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0191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7436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0089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3704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163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281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678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3442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14026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7384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827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4802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