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55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990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8560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80776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5630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713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21083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342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638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475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885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733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44269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