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2681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9481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832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2551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03177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046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5454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2056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931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32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626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5492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495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89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7738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4417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737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