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5395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67068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657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961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0111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86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5739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7042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41327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688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140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752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019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993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6131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