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33279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459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681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049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31406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365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5891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05537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0942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365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400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068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0939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180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26821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4146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976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