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007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160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981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287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136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53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720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956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453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688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131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303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1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016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04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011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660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