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89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29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767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16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598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28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80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72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418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55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32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43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23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