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672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596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18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486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642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30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048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768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401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36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381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361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216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822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517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260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116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