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56107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16070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