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555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3594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2571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0869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449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769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372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9934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5099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0898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962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509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868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