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475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84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128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256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187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535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977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82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49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750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74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17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126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