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714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17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437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643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093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127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858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47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090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199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59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914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007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933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471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