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98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255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612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668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459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72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55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18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47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597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214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257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07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187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