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1969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0352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84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037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019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2118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462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0543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7117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7863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777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34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424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610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458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127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1064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