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355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750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93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291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60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033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368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076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616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321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07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009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611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769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111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