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132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378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434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2168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163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030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615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563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478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774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208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323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630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