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6495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0200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8834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691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2820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9713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6043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1939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9034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232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261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043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141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6821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575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1120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896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