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102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479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791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18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340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91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34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20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2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75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3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91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896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