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79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78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529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42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299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17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90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532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871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190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75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280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707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35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37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