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1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85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71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40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77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87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41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4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5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80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973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81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69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65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48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