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0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92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47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4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464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5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64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14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066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71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3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57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15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