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44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914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962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836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196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679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949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126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90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159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981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894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617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982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587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082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301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