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8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785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982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06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49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41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33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53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58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56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6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6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7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10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91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68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431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