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632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218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336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450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237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363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014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217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69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782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398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263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261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