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94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20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092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62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53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295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93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837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917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124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61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8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9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