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625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74530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51514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82402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759991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62050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88035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682860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888394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50655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38308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829591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8790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50611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31818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