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92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53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93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318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12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378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86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79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719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03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380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04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83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95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16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05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07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