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673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877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298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602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435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905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298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676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692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89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164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237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720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791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613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