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58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817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96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834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652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844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607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758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376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924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044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247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59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