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564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482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067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56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183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620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453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733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77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894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863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423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956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025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981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115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51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