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70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681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543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91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17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65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39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4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545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073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3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88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848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55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423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990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50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