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670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712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819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484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906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674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158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126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437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287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090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616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562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521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981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