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908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396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036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134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776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624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581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785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89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071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224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17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129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