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3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81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30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86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8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4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80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439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44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24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6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980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211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33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705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