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717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541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148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2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891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18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643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49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06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2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5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14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32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347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82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5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87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