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159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1436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9379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553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878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4972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1995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9064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637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0708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542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27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4907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