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0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948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594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162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86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37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395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13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92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74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78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1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98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04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97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