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405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34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167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527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800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26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173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893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885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29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038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678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76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520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450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069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662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