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53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30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25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642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699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624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69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33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687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72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734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9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7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