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767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483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42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1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30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68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782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71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698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483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08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136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80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086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332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