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62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290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7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55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1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52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748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85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791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2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89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75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303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5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6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22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