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25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1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9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93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727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24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4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12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2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688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42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7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27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