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063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515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08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767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324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39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41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68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89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578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59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43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34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