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570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2416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0922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2093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0346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1403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382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1315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8187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4882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258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999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867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