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9311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066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2557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668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8414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8391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301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4979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46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514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731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362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694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462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816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9118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412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