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89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35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769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52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48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830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448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84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15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825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5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566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162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691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190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164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036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