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215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767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84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732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29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561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06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910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51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51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022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51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227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27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783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