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78259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376586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207900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689296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695355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378465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670456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272725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45346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351625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65316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085445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591122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484660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490444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