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82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13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57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9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71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30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07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212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1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062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326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05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89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73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64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