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627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542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477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330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330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625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364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336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753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345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125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181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654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