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053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515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079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988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52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22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93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907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292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496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5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8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90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