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66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49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757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12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124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556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931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09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23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907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593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16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27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153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099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