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842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502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219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05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124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537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550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609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974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410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454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690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269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986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96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566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762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