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37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445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339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110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992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048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186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772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586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165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44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939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166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191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158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425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39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