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299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728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016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7468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343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785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183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398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145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135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489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384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478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395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313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278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705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