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2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24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9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99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8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63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71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5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92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66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13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7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6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