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83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915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6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90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297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4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54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51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261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12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35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1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8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258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23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88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