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667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887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771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35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039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669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433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45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190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34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740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61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691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