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95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29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55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30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16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430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45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89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013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98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516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85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175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977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