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26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57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854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81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05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2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14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6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32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9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18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64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95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