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35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883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26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21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6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56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22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94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25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19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5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682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77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151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4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