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14784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86430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06514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69314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04188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70938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75818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88339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28023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99717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74694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43599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45557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