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0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33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812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25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107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79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87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74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34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337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46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03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0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690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