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45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90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15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95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47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63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734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54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79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056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37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495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56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