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9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8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2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54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43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94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31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27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43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9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9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66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67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06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276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