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814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476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287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90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14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30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0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49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63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266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692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6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947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70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032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22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62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