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0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478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4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19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012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89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79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87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90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698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936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89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26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30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592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