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272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892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899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434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131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78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87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43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94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15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132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55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52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405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26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295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33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