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85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98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788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89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862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74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497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23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239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3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87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54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21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744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668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