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504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53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16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540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996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554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914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172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693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26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665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316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478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