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369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8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69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0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410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73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56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214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73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4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30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864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61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221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28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