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104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936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956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632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810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382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844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610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320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418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001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39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116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