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091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000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472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586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22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162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013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00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921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462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437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600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577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034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997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948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032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