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329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712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415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631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646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891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175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608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950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382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566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525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179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771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29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940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938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