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09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786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28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97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830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434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667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512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373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449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60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903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949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753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708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