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93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9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33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42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328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40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7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72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7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23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197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8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63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