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793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458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622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763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759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7096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6386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252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176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8016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452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8797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310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9417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562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