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01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93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46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4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84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91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68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59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491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07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42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9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83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