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204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5784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4810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5428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2657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4291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0797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111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0257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0999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96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967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2299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