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793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017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036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9890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625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886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7269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253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102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3761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7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858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314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674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219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