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686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631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142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532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383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990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048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2159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098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916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568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296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641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