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6524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3093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882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9110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9170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7377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3946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20262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3678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3658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995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635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6547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9321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19273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1089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0182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