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619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439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180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453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473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3987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455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48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373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144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632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12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616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691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649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