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884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0698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162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494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744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0222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7485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049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085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248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825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6108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33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958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3691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6985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969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