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417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08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76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01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420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228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2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637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706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554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03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3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720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19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149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859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9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