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51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014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095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75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985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72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130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75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60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02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34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42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35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371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34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