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98835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33516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42099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43577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11332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52527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56426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47772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25784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07464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80027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77563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61844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