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391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57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402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37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56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65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40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5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70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61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161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61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56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122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293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85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53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