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753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50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198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917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97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758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979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88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180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708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368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406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100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