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061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453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154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01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333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046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183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891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271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00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209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156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238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893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937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