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40040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661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262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3915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736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736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3080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1838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8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76548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4122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8967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61614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