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3528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437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7425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993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64948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3714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589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8262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8634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7444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8764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103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885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50100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95465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8197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51394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