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6663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05138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8139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72051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1585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49254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0508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4689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3922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9573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29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8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964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