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5891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92058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0893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093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926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5318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654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484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7623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54976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023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473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1789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52840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430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2133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405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