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2209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2724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644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65573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5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491147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800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7033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293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38732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1252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9773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068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465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9913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