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786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327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736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46101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8330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8462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5418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9214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64099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10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49920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3790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1148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957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142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