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25292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24075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