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779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811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293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21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004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085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641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307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691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302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015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309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22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35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661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059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313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