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99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7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986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01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81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45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98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02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4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970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38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709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615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721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44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79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8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