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544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03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221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731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6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775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797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348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612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282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300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721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732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