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23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17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64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82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81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31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4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6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872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83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90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71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77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7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10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