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56790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176277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701054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278862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060431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384847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630489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904072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217016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49458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226947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309968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289089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072011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518114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