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067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779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539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75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133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129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932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344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059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315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3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87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106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