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60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238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432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940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869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093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85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577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085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980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717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115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566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