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39566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61271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64375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47594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2709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61319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29987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38078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44583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62726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1331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71786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46123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08949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01970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12544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46547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