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742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838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69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200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390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158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875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411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115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875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865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393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029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058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090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