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724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600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641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275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033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330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553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508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458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279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162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94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947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339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104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