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37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284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48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44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367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096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743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76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109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659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26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28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20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