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888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595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648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705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2256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884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483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645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0765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444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247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301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977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3638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259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42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410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