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01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46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057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12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14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70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13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96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5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14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14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41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37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10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65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