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13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9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95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160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2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0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93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872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85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8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7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73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