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2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67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240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482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54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38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26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11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735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278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53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562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494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08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02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