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35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02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74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53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947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68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31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9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1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29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0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53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5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1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02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47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110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