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986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566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249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035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774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510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147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073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890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79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711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985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904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