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095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033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822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295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879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368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966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075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662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757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947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042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450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681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130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340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010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