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952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435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295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681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021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321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834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3084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853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102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551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134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357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879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13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