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55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24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91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74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261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319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502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791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757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774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847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786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013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586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82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928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69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