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64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309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345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872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502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205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288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531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622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497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680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06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765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831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955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076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003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