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77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7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71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11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03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50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30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388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2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298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54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14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35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