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67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508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508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974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104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955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203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477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916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71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41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682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268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665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944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