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48980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64270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51926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07862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65272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41999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46959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30063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48836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42170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92635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51120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71779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