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93594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45754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16756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75892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64902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77774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31249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90330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35554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01843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92766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53532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92060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714481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60922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27486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17194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