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481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3556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2275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3529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3312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594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0961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827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2445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7670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046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804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8997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