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83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822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550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713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19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73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408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179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80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43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065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215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970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974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059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