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484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157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154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101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306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83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565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270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217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441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48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036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806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680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996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