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804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533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286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057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057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065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987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055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119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288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872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310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435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