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307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975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300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309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26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12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359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469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661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039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89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069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58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309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672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032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045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