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41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71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382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9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7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19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3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8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1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0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87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51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75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48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