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22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551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862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205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213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770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875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112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641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144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762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732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937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09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057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354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013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