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437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959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666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174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517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62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27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72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292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060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490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41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347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519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40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97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752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