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234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67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751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07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38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075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486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315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794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617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72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20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37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191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389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