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21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720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17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748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5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9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3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88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96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8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9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9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5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