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418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303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664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779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096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038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336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483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437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924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439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246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90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