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080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530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988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061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917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714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856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140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903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507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16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766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703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8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025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963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148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