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564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116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230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82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485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670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823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42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674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94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827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41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25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167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097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