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222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324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029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568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133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354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858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675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401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513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967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44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825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