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783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495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389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497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798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687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256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51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333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131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338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722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327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352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009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187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774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