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914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169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552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591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88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683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667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785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342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211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033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303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029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