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872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6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30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93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235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7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142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265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817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717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119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22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55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211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87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