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188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183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218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918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253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239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044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831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36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923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816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824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09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