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5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79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8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27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68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03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351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1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86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12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5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3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56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520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6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89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