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43687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36935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64813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2551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76883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70435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81973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727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79071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11462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99730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19079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75229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3076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37744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