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00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83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05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238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087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389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0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415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20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14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30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85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88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579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917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98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209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