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57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47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18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79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92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4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038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988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02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