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32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394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83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23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37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140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6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81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121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44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45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539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388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5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01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