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5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83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55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153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8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038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29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8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6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35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9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5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81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