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29222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45500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89641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00110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5189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31890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0313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96945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11806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99381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44234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73869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55786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71608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31466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