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951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43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166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110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18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564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0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895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037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562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181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176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939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