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3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49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2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625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393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5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5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9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797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82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58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727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64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530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49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