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23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057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503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703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412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32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59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872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413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901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968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5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703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751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738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7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027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