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35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668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566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070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927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611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350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86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17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98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296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260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962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020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988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