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0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58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3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0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07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89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4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32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95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649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4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835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35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5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90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32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