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262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344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051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550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8709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60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322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759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450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654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362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11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343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