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64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2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2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7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91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79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5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82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619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199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5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0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00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