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70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013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2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8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548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1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919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32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22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28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11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8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286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346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245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