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31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589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970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43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003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253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860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15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12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59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780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78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945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916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50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9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34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