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686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626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538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094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225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274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929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499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824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71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497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591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61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014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125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