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74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310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02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887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916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624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545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25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27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200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8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05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54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