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841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534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929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369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997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544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55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080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790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594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456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909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378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181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645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19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696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