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26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478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79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40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45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49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220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946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071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827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70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56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89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548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294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526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46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