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12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15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651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88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17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64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3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18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7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87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4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30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551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31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44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