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117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358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957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87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783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878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684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098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473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25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26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56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083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