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492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8285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8175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26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309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6225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929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935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017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789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895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080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630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