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084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404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10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68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142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532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224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647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96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57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671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093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310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833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708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