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58876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86752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45948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46350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67359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01214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15669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88961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87445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81967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625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19560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47020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