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112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537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20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086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626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22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129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2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6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654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2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234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97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39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893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362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90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