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466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1872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784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6419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0617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9261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453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8125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548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080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05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148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845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2150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927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0597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851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