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8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769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444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01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279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80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88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6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13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05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1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81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72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93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65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