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951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91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65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56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603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317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813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13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079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91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079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07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218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