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426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18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425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57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400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017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542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559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322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9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046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543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843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325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320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61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412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