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642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53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152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683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429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379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798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673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403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576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182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597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133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00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404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