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663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50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216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748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342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305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03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738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73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92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932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18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364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