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683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988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171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609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41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232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602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678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791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934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844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821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982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008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699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770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