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61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51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580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981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763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320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289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19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006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454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024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23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779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483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220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