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64291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53893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