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158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159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65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586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366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166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467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327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140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180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457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280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698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