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34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381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81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856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961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616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26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955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03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363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925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384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165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25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36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493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529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