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036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70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890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54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47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163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386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747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91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45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574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20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05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78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866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084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60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