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640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98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27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75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023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527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915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880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830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257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646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94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170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