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611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800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514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677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640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340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947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526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514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778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607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4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523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455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584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