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29938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961304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976406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295676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973356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594068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428093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581884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775770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042200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871307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759404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932810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502314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753188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