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73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215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003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585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30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39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29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4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59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51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9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9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729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943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3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55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126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