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498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556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286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472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159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382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780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870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74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334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176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730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716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