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32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548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71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12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741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562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09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510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524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997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69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77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640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26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872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