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3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20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37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1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52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77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7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18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22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41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3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22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75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7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0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