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602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467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758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156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675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25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475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715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76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672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467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547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689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494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721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785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220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