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053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013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188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393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59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057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133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767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307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627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115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484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378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