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710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6166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924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737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971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80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888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6082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015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0847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5379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3097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923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960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026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