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799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705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4722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301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954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0165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528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182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1925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750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9574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200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0443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6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471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