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66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629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441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575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57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03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53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78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766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916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809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9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61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98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247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63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