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5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51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01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02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57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11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46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17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15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460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08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20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48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