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526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601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111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910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692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768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54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649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460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035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020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958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537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64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37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050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123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