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36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141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99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204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373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688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546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396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102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956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212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093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614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