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10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291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21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174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84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26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162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729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14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07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47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8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391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41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78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17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50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