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7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18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55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6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30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558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434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11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77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33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1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7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82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