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64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478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639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771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192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305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00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507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087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230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502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893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828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105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275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