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5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488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48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14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59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5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5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97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24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4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7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91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61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