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911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236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701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852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894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315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421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562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311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001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081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760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02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658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150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791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904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