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906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492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481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424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41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899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58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981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14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70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39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593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636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822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702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